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  <w:t>Comma Usage Exercise 5 Handout</w:t>
      </w:r>
    </w:p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</w:r>
    </w:p>
    <w:p>
      <w:pPr>
        <w:pStyle w:val="TextBody"/>
        <w:rPr/>
      </w:pPr>
      <w:r>
        <w:rPr>
          <w:rFonts w:cs="Poor Richard" w:ascii="Poor Richard" w:hAnsi="Poor Richard"/>
          <w:b/>
          <w:bCs/>
          <w:sz w:val="24"/>
          <w:u w:val="single"/>
        </w:rPr>
        <w:t>Directions</w:t>
      </w:r>
      <w:r>
        <w:rPr>
          <w:rFonts w:cs="Poor Richard" w:ascii="Poor Richard" w:hAnsi="Poor Richard"/>
          <w:b/>
          <w:bCs/>
          <w:sz w:val="24"/>
        </w:rPr>
        <w:t>:  Place commas where they belong, using the correct editing mark.  Write the number of the comma rule next to each problem. Refer to your Comma Usage notes for guidance.</w:t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  <w:t>1.  The final act a general free-for-all had the first-night audience a dignified crowd holding their sides.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Indeed if I knew the answer my friend I would not be asking you for i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3.  The authors of this book a volume of bitter criticism have in my opinion been most unfair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This painting Betty is by Emilio Sanchez an artist born in Cuba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Russian artists on the other hand must promote Communist doctrines for everyone in Russia works for the stat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Our plan I knew would have to succeed for there would be no second chanc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</w:rPr>
        <w:t xml:space="preserve">7.  The nineteenth-century book </w:t>
      </w:r>
      <w:r>
        <w:rPr>
          <w:rFonts w:cs="Poor Richard" w:ascii="Poor Richard" w:hAnsi="Poor Richard"/>
          <w:b/>
          <w:bCs/>
          <w:i/>
          <w:iCs/>
        </w:rPr>
        <w:t xml:space="preserve">El Jibaro </w:t>
      </w:r>
      <w:r>
        <w:rPr>
          <w:rFonts w:cs="Poor Richard" w:ascii="Poor Richard" w:hAnsi="Poor Richard"/>
          <w:b/>
          <w:bCs/>
        </w:rPr>
        <w:t>which was written by Manuel A. Alonso is by the way considered the first Puerto Rican classic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Imprisoned without warning or explanation the two reporters were held if I remember correctly for two months in spite of efforts by England France and the United States to effect their releas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If you are prompt in getting your order in our office will guarantee delivery before Christmas which is only ten days off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0.  You should understand my good friend that much as I should like to do so I cannot give money to every organization that thinks it needs help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1.  Passengers riding in the front of the wrecked bus were the ones who were most severely injured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2.  This school composed largely of students from farm homes must offer courses in agriculture the occupation that most of the students will enter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3.  Looking for a sports car at a bargain price Henry who is car-crazy spent the day hanging around the North Country Motor Company which buys  sells and  services all makes of foreign car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4.  Lauren and Jim left alone in the house immediately raided the refrigerator which was full of tasty items for the party that Kay’s mother was giving the next da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5.  Napoleon’s brothers Joseph and Lucien tried to prevent him from selling Louisiana but Richard Livingston and James Monroe the American representatives succeeded in making the purchas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6.  Well having tried all morning to reach me the girls delivered the message and I gave them a written reply which I hoped would be satisfactor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7.  In spite of their parents’ warning Amy and Joan who should have known better stayed up reading the night before the test and didn’t get to sleep they admitted until 2 o’clock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8.  Taking an afternoon stroll in the park my little sister Sally befriended a retriever a spaniel and a mutt that followed her hom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9.  Before you start taking anything apart Maria I hope you will be sure that you can if necessary put it together agai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0.  When Jimmie had finished the cake and pie were all gone and left untouched were the steak potatoes and sala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2:48:00Z</dcterms:created>
  <dc:creator>Randolph School</dc:creator>
  <dc:description/>
  <cp:keywords/>
  <dc:language>en-US</dc:language>
  <cp:lastModifiedBy>shharriman</cp:lastModifiedBy>
  <cp:lastPrinted>2004-11-02T13:20:00Z</cp:lastPrinted>
  <dcterms:modified xsi:type="dcterms:W3CDTF">2011-04-08T14:35:00Z</dcterms:modified>
  <cp:revision>8</cp:revision>
  <dc:subject/>
  <dc:title>1</dc:title>
</cp:coreProperties>
</file>